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sz w:val="26"/>
          <w:szCs w:val="26"/>
          <w:lang w:eastAsia="ru-RU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ru-RU"/>
        </w:rPr>
        <w:t xml:space="preserve">Информация о результатах выполнения мероприятий за 1 полугодие 2017 года по проведению Года экологии и особо охраняемых природных территорий 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sz w:val="26"/>
          <w:szCs w:val="26"/>
          <w:lang w:eastAsia="ru-RU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ru-RU"/>
        </w:rPr>
        <w:t xml:space="preserve">в Сарапульском районе Удмуртской Республике 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sz w:val="26"/>
          <w:szCs w:val="26"/>
          <w:lang w:eastAsia="ru-RU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ru-RU"/>
        </w:rPr>
      </w:r>
    </w:p>
    <w:tbl>
      <w:tblPr>
        <w:tblW w:w="105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440"/>
        <w:gridCol w:w="2444"/>
      </w:tblGrid>
      <w:tr>
        <w:trPr>
          <w:trHeight w:val="5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right" w:pos="8005" w:leader="none"/>
              </w:tabs>
              <w:snapToGrid w:val="false"/>
              <w:spacing w:lineRule="atLeast" w:line="100"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тветственные исполнители</w:t>
            </w:r>
          </w:p>
        </w:tc>
      </w:tr>
      <w:tr>
        <w:trPr>
          <w:trHeight w:val="586" w:hRule="atLeast"/>
        </w:trPr>
        <w:tc>
          <w:tcPr>
            <w:tcW w:w="10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/>
                <w:bCs/>
                <w:sz w:val="26"/>
                <w:szCs w:val="26"/>
                <w:lang w:val="en-US" w:eastAsia="ru-RU"/>
              </w:rPr>
              <w:t>I</w:t>
            </w:r>
            <w:r>
              <w:rPr>
                <w:rFonts w:eastAsia="Times New Roman" w:cs="Times New Roman"/>
                <w:bCs/>
                <w:sz w:val="26"/>
                <w:szCs w:val="26"/>
                <w:lang w:eastAsia="ru-RU"/>
              </w:rPr>
              <w:t>. Отходы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иквидация несанкционированных свалок в д. Смолино, с. Тарасово, д. Межная, д. Шадрин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Главы муниципальных образований-поселений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ведение районного месячника и санитарного дня по очистке и благоустройству территории Сарапульского района, были проведены следующие мероприятия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ведено 382 субботника на предприятиях и среди населения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ъем вывезенного мусора составил 1223,30 куб.м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ыполнена побелка деревьев, произведена вырубка сухих деревьев и кустарников, покос травы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ажены деревья и кустарники (48 шт.)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боты по устройству клумб и озеленению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ведены реставрационные работы и косметические ремонты памятников Великой Отечественной войны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существлена уборка кладбищ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существлен вывоз собранного мусора на полигон ТБО в г. Сарапул.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ы муниципальных образований-поселений, отдел архитектуры и градостроительства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арапульский район принял участие во Всероссийском экологическом субботнике 28-29 апреля 2017 года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86" w:hRule="atLeast"/>
        </w:trPr>
        <w:tc>
          <w:tcPr>
            <w:tcW w:w="10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/>
                <w:sz w:val="26"/>
                <w:szCs w:val="26"/>
              </w:rPr>
              <w:t>. Охрана атмосферного воздуха и переход на наилучшие доступные технологии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одготовительные работы на переход зерносушильного комплекса ООО «АгроНива» на газовое топлив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АгроНива»</w:t>
            </w:r>
          </w:p>
        </w:tc>
      </w:tr>
      <w:tr>
        <w:trPr>
          <w:trHeight w:val="586" w:hRule="atLeast"/>
        </w:trPr>
        <w:tc>
          <w:tcPr>
            <w:tcW w:w="10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  <w:lang w:val="en-US" w:eastAsia="ru-RU"/>
              </w:rPr>
              <w:t>III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. Охрана и восстановление водных объектов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 рамках безаварийного пропуска паводковых вод комиссией в течение паводкового периода проводилось обследование и контроль за ГТС, ГТС работают в штатном режиме. ГТС на верхнем пруду д. Шадрино находится в аварийном состоянии. Ремонт включен на 2018 год.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ы муниципальных образований-поселений, отдел ГО и ЧС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мае 2017 года на водных объектах Сарапульского района проводилась акция «Чистый берег». В ходе акции выполнено:</w:t>
            </w:r>
          </w:p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tLeast" w:line="100" w:before="0" w:after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хвачено водоемов — 13;</w:t>
            </w:r>
          </w:p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tLeast" w:line="100" w:before="0" w:after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тяженность береговой линии — 8482 м;</w:t>
            </w:r>
          </w:p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tLeast" w:line="100" w:before="0" w:after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няло участие в акции — 231 чел.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ы муниципальных образований-поселений, отдел ГО и ЧС</w:t>
            </w:r>
          </w:p>
        </w:tc>
      </w:tr>
      <w:tr>
        <w:trPr>
          <w:trHeight w:val="586" w:hRule="atLeast"/>
        </w:trPr>
        <w:tc>
          <w:tcPr>
            <w:tcW w:w="10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/>
                <w:sz w:val="26"/>
                <w:szCs w:val="26"/>
              </w:rPr>
              <w:t>. Охрана, защита и воспроизводство лесов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роизводилась уборка валежной и сухостойной древесины в Керкмасском генетическом резерват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КУ УР «Сарапульское лесничество»</w:t>
            </w:r>
          </w:p>
        </w:tc>
      </w:tr>
      <w:tr>
        <w:trPr>
          <w:trHeight w:val="586" w:hRule="atLeast"/>
        </w:trPr>
        <w:tc>
          <w:tcPr>
            <w:tcW w:w="10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/>
                <w:sz w:val="26"/>
                <w:szCs w:val="26"/>
              </w:rPr>
              <w:t xml:space="preserve">. Особо охраняемые природные территории 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и биологическое разнообразие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 xml:space="preserve">Выполнение комплекса мероприятий, направленных на предотвращение возникновения и распространения африканской чумы свиней (час), бешенства, птичьего гриппа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Главы муниципальных образований-поселений, БУ УР «Сарапульская райСББЖ»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кладка вирусвакцины для оральной иммунизации диких плотоядных животных против бешенств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БУ УР «Сарапульская райСББЖ»</w:t>
            </w:r>
          </w:p>
        </w:tc>
      </w:tr>
      <w:tr>
        <w:trPr>
          <w:trHeight w:val="586" w:hRule="atLeast"/>
        </w:trPr>
        <w:tc>
          <w:tcPr>
            <w:tcW w:w="10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  <w:lang w:val="en-US" w:eastAsia="ru-RU"/>
              </w:rPr>
              <w:t>VI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. Экологическое просвещение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Районный фотоконкурс кормушек для птиц «Птичья столовая»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ind w:left="0" w:right="-108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Управление образования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Районная природоохранная акция «Покормите птиц зимой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ind w:left="0" w:right="-108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Управление образования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Районный этап Всероссийского форума «Зеленая планет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ind w:left="0" w:right="-108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Управление образования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Районный заочный конкурс методических материалов программ по организации дополнительного эколого-биологического образования дет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ind w:left="0" w:right="-108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Управление образования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Экологический марафон «Спаси планету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ind w:left="0" w:right="-108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Управление образования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Дни защиты от экологической опасности - 201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Администрация МО «Сарапульский район»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Организация и проведение районного конкурса на лучшее осуществление экологического образования и воспитания среди образовательных учреждений в рамках акции «Дни защиты от экологической опасности» среди образовательных учреждений Сарапульского район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ind w:left="0" w:right="-108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Управление образования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Экологический субботник «Зеленая весна - 2017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ind w:left="0" w:right="-108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Управление образования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Акция «Больше кислорода» (посадка деревьев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ind w:left="0" w:right="-108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Управление образования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Международная символическая акция «Час Земл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ind w:left="0" w:right="-108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Управление образования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Всероссийская экологическая акция «Нашим рекам и озерам — чистые берег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ind w:left="0" w:right="-108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Управление образования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Всероссийская информационная кампания «Против поджогов сухой травы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ind w:left="0" w:right="-108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Управление образования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Фестиваль экологических спектаклей «Зеленая волн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ind w:left="0" w:right="-108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Управление образования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Конкурс на лучшее благоустройство и озеленение братских могил, обелисков и памятников погибшим воина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ind w:left="0" w:right="-108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Управление образования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Месячник пропаганды ЗОЖ «Экология и здоровье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ind w:left="0" w:right="-108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Управление образования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рганизация и проведение просветительских и практических мероприятий, посвященных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день земли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День памяти жертв радиационных аварий и катастроф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Международный марш парков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Всемирный день окружающей среды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День эколога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ind w:left="0" w:right="-108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Управление образования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роведение экоуроков «Хранители воды»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ind w:left="0" w:right="-108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Управление образования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Акция по сбору макулатуры «Сдай макулатуру — спаси дерево»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ind w:left="0" w:right="-108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Управление образования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Конкурс костюмов из бросового материала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ind w:left="0" w:right="-108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Управление культуры и молодежной политики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Конкурс плакатов и рисунков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ind w:left="0" w:right="-108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Управление культуры и молодежной политики</w:t>
            </w:r>
          </w:p>
        </w:tc>
      </w:tr>
      <w:tr>
        <w:trPr>
          <w:trHeight w:val="586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Акции «Чистый двор», «Чистая деревня»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ind w:left="0" w:right="-108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Управление культуры и молодежной политики</w:t>
            </w:r>
          </w:p>
        </w:tc>
      </w:tr>
    </w:tbl>
    <w:p>
      <w:pPr>
        <w:pStyle w:val="ListParagraph"/>
        <w:tabs>
          <w:tab w:val="clear" w:pos="708"/>
          <w:tab w:val="left" w:pos="851" w:leader="none"/>
        </w:tabs>
        <w:ind w:left="284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247" w:right="680" w:gutter="0" w:header="0" w:top="709" w:footer="0" w:bottom="709"/>
          <w:pgNumType w:fmt="decimal"/>
          <w:formProt w:val="false"/>
          <w:textDirection w:val="lrTb"/>
          <w:docGrid w:type="default" w:linePitch="360" w:charSpace="32768"/>
        </w:sectPr>
        <w:pStyle w:val="Footer"/>
        <w:ind w:left="0" w:right="0" w:firstLine="87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новлением Администрации от 09.08.2016г. организовано проведение года экологии в районе, создан оргкомитет и разработан План мероприятий. Проведение районного месячника и санитарного дня по очистке и благоустройству территории Сарапульского района — проведено 382 субботника, объем вывезенного мусора составил 1223,30 куб.м, посажены деревья и кустарники. Проведена акция «Чистый берег» - охвачено 13 водоемов, протяженность береговой линии — 8482 м, приняло участие в акции 231 чел. Организация и проведение просветительских и практических мероприятий.</w:t>
      </w:r>
    </w:p>
    <w:p>
      <w:pPr>
        <w:pStyle w:val="Normal"/>
        <w:shd w:fill="FFFFFF" w:val="clear"/>
        <w:spacing w:lineRule="atLeast" w:line="336"/>
        <w:jc w:val="center"/>
        <w:rPr/>
      </w:pPr>
      <w:r>
        <w:rPr/>
        <w:t>Список использованных  сокращений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6202"/>
      </w:tblGrid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МО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Муниципальное образование</w:t>
            </w:r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ООО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щество с ограниченной ответственностью</w:t>
            </w:r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АО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акционерное общество</w:t>
            </w:r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БУК УР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бюджетное учреждение культуры Удмуртской Республики</w:t>
            </w:r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П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муниципальное унитарное предприятие</w:t>
            </w:r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БУ УР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- бюджетное учреждение Удмуртской Республики</w:t>
            </w:r>
            <w:r>
              <w:rPr>
                <w:rFonts w:cs="Times New Roman"/>
                <w:vanish/>
                <w:sz w:val="24"/>
                <w:szCs w:val="24"/>
                <w:lang w:eastAsia="ru-RU"/>
              </w:rPr>
              <w:t>еспубликиепа мп</w:t>
            </w:r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ФГБУ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федеральное государственное бюджетное учреждение</w:t>
            </w:r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АО «Т Плюс»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Публичное акционерное общество «Т Плюс»</w:t>
            </w:r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природы УР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Министерство природных ресурсов и охраны окружающей среды Удмуртской Республики</w:t>
            </w:r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Минпромторг УР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Министерство промышленности и торговли Удмуртской Республики</w:t>
            </w:r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АУ «Управление Минприроды УР»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/>
                <w:bCs/>
                <w:sz w:val="24"/>
                <w:szCs w:val="24"/>
              </w:rPr>
              <w:t>Автономное учреждение «Управление охраны окружающей среды и природопользования Минприроды Удмуртской Республики»</w:t>
            </w:r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КиТ УР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Министерство культуры и туризма Удмуртской Республики</w:t>
            </w:r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спорт УР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- Министерство по физической культуре, спорту и туризму Удмуртской Республики</w:t>
            </w:r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Министерство энергетики и ЖКХ УР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Министерство энергетики, жилищно-коммунального хозяйства и государственного регулирования тарифов Удмуртской Республики</w:t>
            </w:r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КУ ИК-3 УФСИН России по УР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Федеральное казенное учреждение «Исправительная колония № 3 Управления Федеральной службы исполнения наказаний по Удмуртской Республике»</w:t>
            </w:r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лесхоз УР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Министерство лесного хозяйства Удмуртской Республики</w:t>
            </w:r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МОиН УР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Министерство образования и науки Удмуртской Республики</w:t>
            </w:r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АОУДО УР «РЭБЦ»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- Автономное образовательное учреждение дополнительного образования Удмуртской Республики</w:t>
            </w:r>
            <w:r>
              <w:rPr>
                <w:rFonts w:cs="Times New Roman"/>
                <w:sz w:val="24"/>
                <w:szCs w:val="24"/>
                <w:lang w:eastAsia="ru-RU"/>
              </w:rPr>
              <w:t xml:space="preserve"> «Республиканский эколого-биологический центр»</w:t>
            </w:r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АОУ ДПО УР ИРО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- Автономное образовательное учреждение дополнительного профессионального образования Удмуртской Республики «Институт развития образования»</w:t>
            </w:r>
            <w:r>
              <w:rPr>
                <w:rStyle w:val="Appleconvertedspace"/>
                <w:rFonts w:cs="Times New Roman"/>
                <w:sz w:val="24"/>
                <w:szCs w:val="24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ФГБОУ ВО «УдГУ»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Ф</w:t>
            </w:r>
            <w:hyperlink r:id="rId2">
              <w:r>
                <w:rPr>
                  <w:rStyle w:val="InternetLink"/>
                  <w:rFonts w:cs="Times New Roman"/>
                  <w:sz w:val="24"/>
                  <w:szCs w:val="24"/>
                </w:rPr>
                <w:t>едеральное государственное образовательное учреждение высшего профессионального образования «Удмуртский государственный университет»</w:t>
              </w:r>
            </w:hyperlink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БДЮ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Республиканская библиотека для детей и юношества</w:t>
            </w:r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АИР УР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</w:rPr>
              <w:t xml:space="preserve">- </w:t>
            </w:r>
            <w:hyperlink r:id="rId3">
              <w:r>
                <w:rPr>
                  <w:rStyle w:val="InternetLink"/>
                  <w:rFonts w:cs="Times New Roman"/>
                  <w:sz w:val="24"/>
                  <w:szCs w:val="24"/>
                </w:rPr>
                <w:t>Агентство инвестиционного развития Удмуртской Республики</w:t>
              </w:r>
            </w:hyperlink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АНО «ЦИР УР»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Автономная некоммерческая организация «Центр инвестиционного развития Удмуртской Республики»</w:t>
            </w:r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ГБУН УдмНЦ УрО РАН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Федеральное государственное бюджетное учреждение науки Удмуртский научный центр Уральского Отделения Российской Академии Наук</w:t>
            </w:r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АПМК УР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Агентство печати и массовых коммуникаций Удмуртской Республики</w:t>
            </w:r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УРО ВОО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Удмуртское региональное отделение всероссийской общественной организаци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УРО ООДД «Зеленая планета»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Удмуртское региональное отделение Общероссийского общественного детского движения «Зеленая планета»</w:t>
            </w:r>
          </w:p>
        </w:tc>
      </w:tr>
      <w:tr>
        <w:trPr>
          <w:trHeight w:val="702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36" w:before="60" w:after="105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____________________________</w:t>
      </w:r>
    </w:p>
    <w:p>
      <w:pPr>
        <w:pStyle w:val="ListParagraph"/>
        <w:shd w:fill="FFFFFF" w:val="clear"/>
        <w:tabs>
          <w:tab w:val="clear" w:pos="708"/>
          <w:tab w:val="left" w:pos="851" w:leader="none"/>
        </w:tabs>
        <w:ind w:left="284" w:right="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0"/>
    </w:pPr>
    <w:rPr>
      <w:rFonts w:ascii="Cambria" w:hAnsi="Cambria" w:cs="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Calibri" w:hAnsi="Calibri" w:eastAsia="Times New Roman" w:cs="Times New Roman"/>
      <w:sz w:val="24"/>
      <w:szCs w:val="24"/>
      <w:lang w:val="en-US" w:eastAsia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Appleconvertedspace">
    <w:name w:val="apple-converted-space"/>
    <w:basedOn w:val="DefaultParagraphFont"/>
    <w:qFormat/>
    <w:rPr/>
  </w:style>
  <w:style w:type="character" w:styleId="Style9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0">
    <w:name w:val="Верхний колонтитул Знак"/>
    <w:basedOn w:val="DefaultParagraphFont"/>
    <w:qFormat/>
    <w:rPr/>
  </w:style>
  <w:style w:type="character" w:styleId="Style11">
    <w:name w:val="Нижний колонтитул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1">
    <w:name w:val="Заголовок 1 Знак"/>
    <w:basedOn w:val="DefaultParagraphFont"/>
    <w:qFormat/>
    <w:rPr>
      <w:rFonts w:ascii="Cambria" w:hAnsi="Cambria" w:cs=""/>
      <w:b/>
      <w:bCs/>
      <w:color w:val="365F91"/>
      <w:sz w:val="28"/>
      <w:szCs w:val="28"/>
    </w:rPr>
  </w:style>
  <w:style w:type="character" w:styleId="7">
    <w:name w:val="Заголовок 7 Знак"/>
    <w:basedOn w:val="DefaultParagraphFont"/>
    <w:qFormat/>
    <w:rPr>
      <w:rFonts w:ascii="Calibri" w:hAnsi="Calibri" w:eastAsia="Times New Roman" w:cs="Times New Roman"/>
      <w:sz w:val="24"/>
      <w:szCs w:val="24"/>
      <w:lang w:val="en-US" w:eastAsia="en-US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7">
    <w:name w:val="Знак Знак Знак Знак"/>
    <w:basedOn w:val="Normal"/>
    <w:qFormat/>
    <w:pPr>
      <w:spacing w:lineRule="atLeast" w:line="10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Стиль"/>
    <w:qFormat/>
    <w:pPr>
      <w:widowControl w:val="false"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4.udsu.ru/files/1303479595.pdf" TargetMode="External"/><Relationship Id="rId3" Type="http://schemas.openxmlformats.org/officeDocument/2006/relationships/hyperlink" Target="http://udminvest.ru/ai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Company>Минприроды У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54:00Z</dcterms:created>
  <dc:creator>Дорофеева Е.М.</dc:creator>
  <dc:description/>
  <dc:language>en-US</dc:language>
  <cp:lastModifiedBy>Аснанова Роза Фикратовна</cp:lastModifiedBy>
  <cp:lastPrinted>2017-03-14T13:28:00Z</cp:lastPrinted>
  <dcterms:modified xsi:type="dcterms:W3CDTF">2017-06-19T03:21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